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98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lub nazwa podmiotu prowadzącego działal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rowadzenia dział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en objęty prowadzoną działalności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a i numer decyzj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dwiga Mudr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ÓZ NIECZYSTOŚCI PŁY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ickiewicza 21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730 Nowogrodzie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: 603981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1.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 dnia 03.03.201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ażna do 03.03.2024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.T.U. Mieczysław Brzuchow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lejow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730 Nowogrodzie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: 6084139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322.4.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 dnia 21.05.201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a do 21.05.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miana: decyzja nr WK.6233.2.2019 z dnia             23.05.2019 r. (dodanie stacji zlewnej w Bolesławc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: decyzja nr WK.6233.5.2019 z dnia             03.02.2020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EKO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arola Miarki 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-500 Jelenia G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:75 64280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ecyzja nr WK.6220.18.2011.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8.11.2011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a do dnia 01.12.2021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miana: decyzja nr WK.6233.1.2015 z dnia             6.05.201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: decyzja nr WK.6233.2.2017 z dnia             16.02.2017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 TOI Polska Sp. z o.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łochocińska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44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4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 dnia 16.01.2019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a do dnia 10.05.2029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C Serwis Sp. z o.o Spółka Komandy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zybow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808 Zabr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 z toalet przenoś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6.2015.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 dnia 25.01.201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a do dnia 25.01.2026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-TECH Sp. j. A Mierzwa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 Kurpa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ienkiewicza 116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47 Wrocła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 przemysł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1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 dnia 30.07.2018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ażna do dnia 02.08.2028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dro-Tech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łyńska 3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730 Nowogrodzi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: 75 7349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Gminy i Miasta 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05.09.2019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ażna do dnia 15.09.2029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Wielobranżowe KLON Roman Kołotył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wszowa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724 Osiecz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: 7819999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óżnianie zbiorników bezodpływowych i transport nieczystości ciek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Nowogrodzi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yzja nr WK.6233.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6.02.2020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a do dnia 04.03.2030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0:00Z</dcterms:created>
  <dc:creator>Your User Name</dc:creator>
  <dc:description/>
  <cp:keywords/>
  <dc:language>en-US</dc:language>
  <cp:lastModifiedBy>Agnieszka Jaworska</cp:lastModifiedBy>
  <cp:lastPrinted>2020-11-13T12:08:00Z</cp:lastPrinted>
  <dcterms:modified xsi:type="dcterms:W3CDTF">2020-11-13T11:14:00Z</dcterms:modified>
  <cp:revision>18</cp:revision>
  <dc:subject/>
  <dc:title/>
</cp:coreProperties>
</file>