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>………………………………………</w:t>
      </w:r>
      <w:r>
        <w:rPr/>
        <w:t>..           Nowogrodziec, dnia …………………..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dane pracod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Burmistrz Nowogrodź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awiadomienie o zawarciu umowy o pracę w celu przygotowania zawodowego z młodocianym pracownikiem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Na podstawie § 3a Rozporządzenia Rady Ministrów z dnia 28 maja 1996 roku                           w sprawie przygotowania zawodowego młodocianych i ich wynagradzania (Dz.U. z 2018r., poz.210) zawiadamiam że: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/>
        <w:t xml:space="preserve">w dniu ……………..……………….. została zawarta umowa o pracę  w celu przygotowania zawodowego młodocianego: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przyuczenia do wykonywania określonej pracy w zawodzie *………….……………    /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nauki zawodu * 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/>
        <w:t>z …………………………………………………………………………………………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imię i nazwisko młodocianego)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zamieszkałym w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                                    </w:t>
      </w:r>
      <w:r>
        <w:rPr>
          <w:sz w:val="20"/>
          <w:szCs w:val="20"/>
        </w:rPr>
        <w:t>(dokładny adres zamieszkania młodocianego pracownika)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urodzonym/ą ……………………………………………………………………..…….. 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data i miejsce urodzenia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/>
        <w:t xml:space="preserve">na okres kształcenia młodocianego pracownika: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od dnia  …………………………… do dnia  ……………………………                           tj. …………….. miesięcy (e)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/>
        <w:t xml:space="preserve">Uczeń uczęszcza / nie uczęszcza * do szkoły </w:t>
      </w:r>
    </w:p>
    <w:p>
      <w:pPr>
        <w:pStyle w:val="Normal"/>
        <w:spacing w:lineRule="auto" w:line="360"/>
        <w:jc w:val="both"/>
        <w:rPr/>
      </w:pPr>
      <w:r>
        <w:rPr/>
        <w:t xml:space="preserve">      …………………………………………</w:t>
      </w:r>
      <w:r>
        <w:rPr/>
        <w:t>.……………………………………………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</w:t>
      </w:r>
      <w:r>
        <w:rPr>
          <w:sz w:val="20"/>
          <w:szCs w:val="20"/>
        </w:rPr>
        <w:t>(nazwa szkoły, adres)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…</w:t>
      </w:r>
      <w:r>
        <w:rPr/>
        <w:t>..………………………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(pieczęć i podpis pracodawcy)    </w:t>
      </w:r>
    </w:p>
    <w:p>
      <w:pPr>
        <w:pStyle w:val="Normal"/>
        <w:spacing w:lineRule="auto" w:line="360"/>
        <w:jc w:val="both"/>
        <w:rPr/>
      </w:pPr>
      <w:r>
        <w:rPr/>
        <w:t xml:space="preserve">* </w:t>
      </w:r>
      <w:r>
        <w:rPr>
          <w:sz w:val="20"/>
          <w:szCs w:val="20"/>
        </w:rPr>
        <w:t>niepotrzebne skreślić</w:t>
      </w:r>
      <w:r>
        <w:rPr/>
        <w:t xml:space="preserve">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sectPr>
      <w:type w:val="nextPage"/>
      <w:pgSz w:w="11906" w:h="16838"/>
      <w:pgMar w:left="1417" w:right="141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34:00Z</dcterms:created>
  <dc:creator>oswiata2</dc:creator>
  <dc:description/>
  <cp:keywords/>
  <dc:language>en-US</dc:language>
  <cp:lastModifiedBy>Dell</cp:lastModifiedBy>
  <cp:lastPrinted>2010-04-19T13:55:00Z</cp:lastPrinted>
  <dcterms:modified xsi:type="dcterms:W3CDTF">2018-11-08T11:40:00Z</dcterms:modified>
  <cp:revision>25</cp:revision>
  <dc:subject/>
  <dc:title>Nowogrodziec, dnia ………………</dc:title>
</cp:coreProperties>
</file>