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INFORMAC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o dofinansowaniu kosztów kształceni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młodocianych pracowników </w:t>
      </w:r>
      <w:r>
        <w:rPr>
          <w:rFonts w:cs="Times New Roman" w:ascii="Times New Roman" w:hAnsi="Times New Roman"/>
          <w:b/>
          <w:sz w:val="26"/>
          <w:szCs w:val="26"/>
        </w:rPr>
        <w:t>przysługującym pracodawcom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którzy zawarli z młodocianymi pracownikami umowę o pracę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w celu przygotowania zawodowego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nauki zawodu lub przyuczenia do wykonywania określonej prac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Uwaga: Waż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6"/>
          <w:szCs w:val="26"/>
        </w:rPr>
        <w:t xml:space="preserve">W związku z wejściem w życie z dniem 15 listopada 2014 roku rozporządzenia Rady Ministrów z dnia 24 października 2014 roku </w:t>
        <w:br/>
        <w:t xml:space="preserve">zmieniającego rozporządzenie w sprawie zakresu informacji przedstawianych przez podmiot ubiegający się o pomoc de minimis (Dz.U. z 2014r. poz. 1543) PRACODAWCA ubiegający się o dofinansowanie kosztów kształcenia młodocianego pracownika POWINIEN przedłożyć wraz z wnioskiem nowy wzór – formularza informacji przedstawianych przy ubieganiu się o pomoc de minimis, który stanowi załącznik do w/w rozporządze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Nie dotyczy pracodawców, którzy przed dniem 15 listopada 2014 roku złożyli stosowne wnios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Z dniem 1 września 2012 roku weszła w życie ustawa z dnia 19 sierpnia 2011 roku o zmianie ustawy o systemie oświaty oraz niektórych innych ustaw (Dz.U. Nr 205, poz. 1206),                      a wraz z nią istotne zmiany w systemie kształcenia zawodowego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 1 września 2012 roku pracodawcom, którzy zawarli z młodocianym pracownikiem umowę o pracę w celu przygotowania zawodowego, przysługuje dofinansowanie                           w następującej wysokości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 081,00 zł</w:t>
      </w:r>
      <w:r>
        <w:rPr>
          <w:rFonts w:cs="Times New Roman" w:ascii="Times New Roman" w:hAnsi="Times New Roman"/>
          <w:sz w:val="24"/>
          <w:szCs w:val="24"/>
        </w:rPr>
        <w:t xml:space="preserve"> - w przypadku nauki zawodu przy okresie kształcenia wynoszącym                        36 miesięcy, jeżeli okres kształcenia będzie krótszy niż 36 miesięcy kwota dofinansowania będzie wypłacana w wysokości proporcjonalnej do okresu kształcenia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54,00 zł - </w:t>
      </w:r>
      <w:r>
        <w:rPr>
          <w:rFonts w:cs="Times New Roman" w:ascii="Times New Roman" w:hAnsi="Times New Roman"/>
          <w:sz w:val="24"/>
          <w:szCs w:val="24"/>
        </w:rPr>
        <w:t>w przypadku przyuczenia do wykonywania określonej pracy za każdy pełny miesiąc kształcenia.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yższe kwoty uwzględniają waloryzację wskaźnikiem 105,7%, zatem przy naliczeniach nie należy ich ponownie waloryzować.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 587,00 zł  </w:t>
      </w:r>
      <w:r>
        <w:rPr>
          <w:rFonts w:cs="Times New Roman" w:ascii="Times New Roman" w:hAnsi="Times New Roman"/>
          <w:color w:val="000000"/>
          <w:sz w:val="24"/>
          <w:szCs w:val="24"/>
        </w:rPr>
        <w:t>- w przypadku  nauki zawodów o 24 - miesięcznym cyklu kształcenia kwota dofinansowania nie podlega waloryzacji (wypłacana jest na mocy przepisów przejściowych do 31 grudnia 2014 roku).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art. 70b ust. 11 ustawy o systemie oświaty dodana została regulacja, która dofinansowanie kosztów kształcenia młodocianych pracowników nakazuje traktować jako pomoc de minimis udzielaną zgodnie z warunkami określonymi w rozporządzeniu Komisji (WE) nr 1998/2006                   z dnia 15 grudnia 2006 roku w sprawie stosowania art. 87 i 88 Traktatu do pomocy                        de minimis (Dz. Urz. UE L 379 z 28.12.2006r., str. 5)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yższe rozporządzenie miało zastosowanie do dnia 30 czerwca 2014 roku.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 xml:space="preserve">W dniu 24 grudnia 2013 roku w Dzienniku Urzędowym UE L nr 352 zostało opublikowane nowe </w:t>
      </w:r>
      <w:r>
        <w:rPr>
          <w:rStyle w:val="StrongEmphasis"/>
          <w:color w:val="000000"/>
        </w:rPr>
        <w:t>rozporządzenie KE nr 1407/2013 z dnia 18 grudnia 2013 roku w sprawie stosowania art. 107 i 108 Traktatu o funkcjonowaniu Unii Europejskiej do pomocy                de minimis (</w:t>
      </w:r>
      <w:r>
        <w:rPr>
          <w:b/>
          <w:color w:val="000000"/>
        </w:rPr>
        <w:t>Dz. Urz. UE L 352 z dnia 24 grudnia 2013r.).</w:t>
      </w:r>
      <w:r>
        <w:rPr>
          <w:color w:val="000000"/>
        </w:rPr>
        <w:t xml:space="preserve"> Obowiązuje ono od dnia                       1 stycznia 2014 roku do dnia 31 grudnia 2020 roku, przy czym w art. 7 ust. 4 przewidziano,          iż po upływie okresu obowiązywania tego rozporządzenia wszelkie programy de minimis spełniające warunki w nim określone pozostaną objęte tym rozporządzeniem przez kolejne                6 miesięcy (a zatem do dnia 30 czerwca 2021 roku).</w:t>
      </w:r>
    </w:p>
    <w:p>
      <w:pPr>
        <w:pStyle w:val="NormalnyWeb"/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nyWeb"/>
        <w:spacing w:before="0" w:after="0"/>
        <w:jc w:val="both"/>
        <w:rPr/>
      </w:pPr>
      <w:r>
        <w:rPr/>
        <w:t xml:space="preserve">Do czasu dostosowania polskich przepisów wykonawczych do rozporządzenia Komisji Europejskiej (ponieważ </w:t>
      </w:r>
      <w:r>
        <w:rPr>
          <w:rStyle w:val="StrongEmphasis"/>
          <w:b w:val="false"/>
        </w:rPr>
        <w:t>brak nowelizacji rozporządzeń krajowych nie stanowi przeszkody dla udzielania pomocy w oparciu o rozporządzenie KE nr 1407/2013</w:t>
      </w:r>
      <w:r>
        <w:rPr/>
        <w:t xml:space="preserve">) obowiązywało rozporządzenie  </w:t>
      </w:r>
      <w:r>
        <w:rPr>
          <w:rStyle w:val="StrongEmphasis"/>
        </w:rPr>
        <w:t xml:space="preserve">KE Nr 1407/2013 </w:t>
      </w:r>
      <w:r>
        <w:rPr>
          <w:rStyle w:val="StrongEmphasis"/>
          <w:b w:val="false"/>
        </w:rPr>
        <w:t>które</w:t>
      </w:r>
      <w:r>
        <w:rPr>
          <w:rStyle w:val="StrongEmphasis"/>
        </w:rPr>
        <w:t xml:space="preserve"> </w:t>
      </w:r>
      <w:r>
        <w:rPr/>
        <w:t>wprowadziło dość istotne zmiany tj.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rak konieczności badania sytuacji ekonomicznej przedsiębiorców – co oznacza, </w:t>
        <w:br/>
        <w:t>iż nawet przedsiębiorca będący w trudnej sytuacji ekonomicznej w rozumieniu Wytycznych na ratowanie i restrukturyzację od dnia 1 stycznia 2014 roku może skorzystać z pomocy de minimis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większenie pułapu pomocy de minimis dla przedsiębiorstw sektora drogowego transportu pasażerskiego (ze 100 tys. EUR do 200 tys. EUR)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puszczenie pomocy de minimis dla sektora węglowego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oprecyzowanie zasad dotyczących kumulacji pomocy (w przypadku połączeń                      i przejęcia przedsiębiorstw, podziału przedsiębiorstwa na co najmniej dwa oddzielne podmioty, kumulacja pomocy w przypadku prowadzenia działalności                                      w sektorach objętych różnymi limitami de minimis)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prowadzenie definicji pojęcia pojedynczego przedsiębiorstwa (tzw. pojedyncze-go organizmu gospodarczego).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>Jednocześnie, do czasu zmiany obowiązujących rozporządzeń wykonawczych, miały zastosowanie załączniki oraz druki obowiązujące.</w:t>
      </w:r>
    </w:p>
    <w:p>
      <w:pPr>
        <w:pStyle w:val="NormalnyWeb"/>
        <w:tabs>
          <w:tab w:val="clear" w:pos="708"/>
          <w:tab w:val="left" w:pos="3960" w:leader="none"/>
        </w:tabs>
        <w:spacing w:before="0" w:after="0"/>
        <w:jc w:val="both"/>
        <w:rPr/>
      </w:pPr>
      <w:r>
        <w:rPr/>
        <w:tab/>
      </w:r>
    </w:p>
    <w:p>
      <w:pPr>
        <w:pStyle w:val="NormalnyWeb"/>
        <w:spacing w:before="0" w:after="0"/>
        <w:jc w:val="both"/>
        <w:rPr/>
      </w:pPr>
      <w:r>
        <w:rPr>
          <w:b/>
        </w:rPr>
        <w:t>Dostosowanie polskich przepisów wykonawczych do rozporządzenia Komisji Europejskiej nastąpiło przy pomocy:</w:t>
      </w:r>
    </w:p>
    <w:p>
      <w:pPr>
        <w:pStyle w:val="NormalnyWeb"/>
        <w:numPr>
          <w:ilvl w:val="0"/>
          <w:numId w:val="7"/>
        </w:numPr>
        <w:spacing w:before="0" w:after="0"/>
        <w:jc w:val="both"/>
        <w:rPr>
          <w:b/>
          <w:b/>
        </w:rPr>
      </w:pPr>
      <w:r>
        <w:rPr>
          <w:b/>
        </w:rPr>
        <w:t>rozporządzenia Rady Ministrów z dnia 24 października 2014 roku zmieniającego rozporządzenie w sprawie zakresu informacji przedstawianych przez podmiot ubiegający się o pomoc de minimis (Dz.U. z 2014r. Nr 15430);</w:t>
      </w:r>
    </w:p>
    <w:p>
      <w:pPr>
        <w:pStyle w:val="NormalnyWeb"/>
        <w:numPr>
          <w:ilvl w:val="0"/>
          <w:numId w:val="7"/>
        </w:numPr>
        <w:spacing w:before="0" w:after="0"/>
        <w:jc w:val="both"/>
        <w:rPr>
          <w:b/>
          <w:b/>
        </w:rPr>
      </w:pPr>
      <w:r>
        <w:rPr>
          <w:b/>
        </w:rPr>
        <w:t xml:space="preserve">rozporządzenia Rady Ministrów z dnia 24 października 2014 roku zmieniającego rozporządzenie w sprawie zaświadczeń o pomocy de minimis i pomocy </w:t>
        <w:br/>
        <w:t>de minimis w rolnictwie lub rybołówstwi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ba rozporządzenia weszły życie 15 listopada 2014 roku w związku z czym Pracodawc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biegający się o dofinansowanie kosztów kształcenia młodocianego pracownika przedkłada wraz z wnioskiem nowy wzór – formularza informacji przedstawianych przy ubieganiu się o pomoc de minimis, który stanowi załącznik do w/w rozporządzenia wraz ze stosownymi dokumentami. </w:t>
      </w:r>
    </w:p>
    <w:p>
      <w:pPr>
        <w:pStyle w:val="NormalnyWeb"/>
        <w:spacing w:before="0" w:after="0"/>
        <w:jc w:val="both"/>
        <w:rPr/>
      </w:pPr>
      <w:r>
        <w:rPr>
          <w:b/>
        </w:rPr>
        <w:t>W formularzu informacji przedstawianych przy ubieganiu się o pomoc de minimis Pracodawca zobowiązany jest do wypełnienia wszystkich części formularza                              w szczególności do wypełnienia części D (tabeli), jeżeli otrzymał pomoc inną niż pomoc de minimis (np. refundację z OHP na danego ucznia, na którego składa wniosek)                        i wykazania tych kwot. Jeżeli w tabeli Pracodawca wykazał otrzymaną pomoc inną niż pomoc de minimis, powinien dodatkowo wypełnić pkt 1-8 które znajdują się poniżej tabeli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e znowelizowanym art. 70b ust. 1 ustawy z dnia 7 września 1991 roku o systemie oświaty dofinansowanie kosztów kształcenia przysługuje pracodawcom, którzy zawarli                                     z młodocianymi pracownikami umowę o pracę w celu przygotowania zawodowego, jeżeli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acodawca lub osoba prowadząca zakład w imieniu pracodawcy albo osoba zatrudniona u pracodawcy posiada kwalifikacje wymagane do prowadzenia przygotowania zawodowego młodocianych określone w przepisach w sprawie przygotowania zawodowego młodocianych i ich wynagradzania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łodociany pracownik ukończył naukę zawodu lub przyuczenie do wykonywania określonej pracy i zdał egzamin, zgodnie z przepisami, o których mowa w pkt. 1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finansowanie jest przyznawane na wniosek pracodawcy, złożony w terminie 3 miesięcy                  od dnia zdania przez młodocianego pracownika egzaminu, zgodnie z przepisami w sprawie przygotowania zawodowego młodocianych i ich wynagradzania.</w:t>
      </w:r>
    </w:p>
    <w:p>
      <w:pPr>
        <w:pStyle w:val="NormalnyWeb"/>
        <w:jc w:val="both"/>
        <w:rPr/>
      </w:pPr>
      <w:r>
        <w:rPr/>
        <w:t>Do wniosku pracodawca musi dołączyć potwierdzone za zgodność z oryginałem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pie dokumentów potwierdzających posiadanie kwalifikacji do prowadzenia kształcenia zawodowego młodocianych przez pracodawcę lub osobę prowadzącą zakład w imieniu pracodawcy albo osobę zatrudnioną u pracodawcy na umowę o pracę (dokument potwierdzający zatrudnienie osoby prowadzącej szkolenie w imieniu pracodawcy – umowę o pracę),</w:t>
      </w:r>
    </w:p>
    <w:p>
      <w:pPr>
        <w:pStyle w:val="Akapitzlist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pie umowy o pracę w celu przygotowania zawodowego zawartą z młodocianym pracownikiem wraz z określeniem rodzaju przygotowania zawodowego (nauka zawodu-zawód lub przyuczenie do wykonywania określonej pracy-rodzaj pracy),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tym aneksy zmieniające np. okres kształcenia,</w:t>
      </w:r>
    </w:p>
    <w:p>
      <w:pPr>
        <w:pStyle w:val="Akapitzlist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pię świadectwa pracy młodocianego pracownika potwierdzającego okres zatrudnienia                               u pracodawcy lub u innych pracodawców,</w:t>
      </w:r>
    </w:p>
    <w:p>
      <w:pPr>
        <w:pStyle w:val="Akapitzlist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pię dokumentu potwierdzającego ukończenie szkoły przez młodocianego pracownika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opię dokumentu potwierdzającego zdanie egzaminu zawodowego przez młodocianego pracownika z wynikiem pozytywnym (dyplom) lub oryginał </w:t>
      </w:r>
      <w:r>
        <w:rPr>
          <w:rFonts w:cs="Times New Roman" w:ascii="Times New Roman" w:hAnsi="Times New Roman"/>
          <w:sz w:val="24"/>
          <w:szCs w:val="24"/>
        </w:rPr>
        <w:t>zaświadczenia o zakończeniu nauki zawodu przez młodocianego pracownika wydanego przez Dolnośląską Izbę Rzemieślniczą  we Wrocławiu,</w:t>
      </w:r>
    </w:p>
    <w:p>
      <w:pPr>
        <w:pStyle w:val="Akapitzlist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Akapitzlist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Akapitzlist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kopię zaświadczenia o nadaniu numeru indentyfikacyjnego REGON, zaświadczenia                         o wpisie do ewidencji działalności gospodarczej lub innego dokumentu potwierdzającego prowadzenie przez pracodawcę działalności gospodarczej,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kopię odpisu małżeństwa w przypadku zmiany nazwiska (najczęściej zawarcie związku małżeńskiego) - jeżeli dokumenty świadczące o kwalifikacjach do nauczania praktycznej nauki zawodu wydane były na nazwisko panieńskie,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ryginał zaświadczenia o otrzymanej pomocy de minimis w ciągu bieżącego roku kalendarzowego oraz w ciągu 2 poprzedzających go lat kalendarzowych, o wielkości otrzymanej pomocy de minimis  w tym okresie albo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oświadczenie o wielkości pomocy                         de minimis</w:t>
      </w:r>
      <w:r>
        <w:rPr>
          <w:rFonts w:cs="Times New Roman" w:ascii="Times New Roman" w:hAnsi="Times New Roman"/>
          <w:sz w:val="24"/>
          <w:szCs w:val="24"/>
        </w:rPr>
        <w:t xml:space="preserve"> otrzymanej w tym okresie lub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oświadczenie o nieotrzymaniu pomocy                       de minimis</w:t>
      </w:r>
      <w:r>
        <w:rPr>
          <w:rFonts w:cs="Times New Roman" w:ascii="Times New Roman" w:hAnsi="Times New Roman"/>
          <w:sz w:val="24"/>
          <w:szCs w:val="24"/>
        </w:rPr>
        <w:t xml:space="preserve"> (w przypadku, gdy pracodawca nigdy nie ubiegał się o pomoc de minimis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 nieotrzymaniu takiej pomocy),                       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formularz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formacji przedstawianych przy ubieganiu się o pomoc de minimis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Kopie dokumentów przedłożone przez Pracodawcę do wniosku o dofinansowanie kosztów kształcenia młodocianego pracownika winny być potwierdzone za zgodność                     z oryginałem zgodnie z art. 76a § 2 ustawy z dnia 14 czerwca 1960 roku Kodeks Postępowania Administracyjnego (Dz.U. z 2014r. poz. 183),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ytuję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Zamiast oryginału dokumentu strona może złożyć odpis dokumentu, jeżeli jego zgodność z oryginałem została poświadczona przez notariusza albo przez występującego w sprawie pełnomocnika strony będącego adwokatem, radcą prawnym, rzecznikiem patentowym lub doradcą podatkowym”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 zgodność z oryginałem może także potwierdzić ten podmiot, który wytworzył oryginał np. umowa z młodocianym pracownikiem może być potwierdzona przez pracodawcę, świadectwo czeladnicze – jeżeli uczeń zdawał w Izbie Rzemieślniczej – przez Izbę Rzemieślniczą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Wnioski wraz załącznikami, które będę potwierdzane za zgodność z oryginałem                    np. przez CECH, lub inne osoby będą zwracane w całości Pracodawcom                                   do uzupełnienia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Kompletną dokumentację (wniosek + załączniki) wraz z oryginałami do wglądu należy składać w Zakładzie Obsługi Szkół w Nowogrodźcu, adres: ul. Adama Asnyka 53/1,                         59-730 Nowogrodziec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rządzenie Rady Ministrów z dnia 28 maja 1996 roku w sprawie przygotowania zawodowego młodocianych i ich wynagradzania (Dz.U. z 2014r., poz. 232 ze zm.)                   w § 3a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)</w:t>
      </w:r>
      <w:r>
        <w:rPr>
          <w:rFonts w:cs="Times New Roman" w:ascii="Times New Roman" w:hAnsi="Times New Roman"/>
          <w:sz w:val="24"/>
          <w:szCs w:val="24"/>
        </w:rPr>
        <w:t xml:space="preserve"> zobowiązuje pracodawców do zawiadomienia Burmistrza Nowogrodźca o zawarciu umowy o pracę w celu przygotowania zawodowego z młodocianym pracowniki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wiązując do powyższego, prosimy wszystkich pracodawców o informowanie                               Urzędu Miejskiego w Nowogrodźcu (adres: ul. Rynek 1,  59-730 Nowogrodziec)                           o zawarciu umowy z młodocianymi pracownikami, co umożliwi zaplanowanie środków                                         na dofinansowanie kształc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i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zór wniosku o dofinansowanie kosztów kształcenia młodocianych pracowników w celu przygotowania zawodoweg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zór zaświadczenia o otrzymanej pomocy de minimis w ciągu bieżącego roku kalendarzowego oraz                w ciągu 2 poprzedzających go lat kalendarzowych, o wielkości otrzymanej pomocy de minimis w tym okresie albo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oświadczenie o wielkości pomocy de minimis</w:t>
      </w:r>
      <w:r>
        <w:rPr>
          <w:rFonts w:cs="Times New Roman" w:ascii="Times New Roman" w:hAnsi="Times New Roman"/>
          <w:sz w:val="20"/>
          <w:szCs w:val="20"/>
        </w:rPr>
        <w:t xml:space="preserve"> otrzymanej w tym okresie lub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oświadczenie o nieotrzymaniu pomocy de minimis</w:t>
      </w:r>
      <w:r>
        <w:rPr>
          <w:rFonts w:cs="Times New Roman" w:ascii="Times New Roman" w:hAnsi="Times New Roman"/>
          <w:sz w:val="20"/>
          <w:szCs w:val="20"/>
        </w:rPr>
        <w:t xml:space="preserve"> (w przypadku gdy pracodawca nigdy nie ubiegał się o pomoc                     de minimi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 nieotrzymaniu takiej pomocy,                      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ormularz informacji przedstawianych przy ubieganiu się o pomoc de minimis wraz z instrukcją wypełniania,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zór zawiadomienia o zawarciu umowy o pracę w celu przygotowania zawodowego z młodocianym pracownikie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DSTAWA PRAWNA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wa z dnia 7 września 1991roku o systemie oświaty (Dz.U. z 2004 r. Nr 256 poz. 2572 ze zm.),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wa z dnia 30 kwietnia 2004 roku o postępowaniu w sprawach dotyczących pomocy publicznej                                      (Dz.U. z 2007r., Nr 59, poz. 404 ze zm.),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zporządzenie Komisji (UE) Nr 1407/2013 z dnia 18 grudnia 2013 roku w sprawie stosowania art. 107 </w:t>
        <w:br/>
        <w:t>i 108 Traktat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o funkcjonowaniu Unii Europejskiej do pomocy de minim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(Dz. Urz. UE L 352 z dnia </w:t>
        <w:br/>
        <w:t>24 grudnia 2013 r.),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ozporządzenie Komisji (WE) Nr 1998/2006 z dnia 15 grudnia 2006 roku w sprawie art. 87 i 88 Traktatu                       do  pomocy de minimis (Dz. Urz. UE L 379 z dnia 28 grudnia 2006 r.),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ozporządzenie Komisji (WE) Nr 800/2008 z dnia 6 sierpnia 2008r. uznające niektóre rodzaje pomocy                  za  zgodne ze wspólnym rynkiem w zastosowaniu art. 87 i 88 Traktatu (ogólne rozporządzenie w sprawie wyłączeń blokowych) Dz. Urz. UE  L 214 z dnia 6 sierpnia 2008 roku – sekcja 8 rozporządzenia,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ozporządzenie Rady Ministrów z dnia 29 marca 2010 roku w sprawie zakresu informacji  przedstawianych   przez podmiot ubiegający się o pomoc de minimis (Dz.U. Nr 53, poz. 311 ze zm.),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zporządzenie Rady Ministrów z dnia 24 października 2014 roku zmieniające rozporządzenie w sprawie zakresu informacji  przedstawianych przez podmiot ubiegający się o pomoc de minimis (Dz.U. z 2014r., poz.1543),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Rozporządzenia Rady Ministrów z dnia 20 marca 2007 roku w sprawie zaświadczeń o pomocy de minimis                      i pomocy de minimis w rolnictwie lub rybołówstwie (Dz.U. Nr 53, poz. 354, ze zm.)</w:t>
      </w:r>
      <w:r>
        <w:rPr>
          <w:rFonts w:cs="Times New Roman" w:ascii="Times New Roman" w:hAnsi="Times New Roman"/>
          <w:sz w:val="20"/>
          <w:szCs w:val="20"/>
        </w:rPr>
        <w:t>. 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zporządzenie Rady Ministrów z dnia </w:t>
      </w:r>
      <w:r>
        <w:rPr>
          <w:rFonts w:cs="Times New Roman" w:ascii="Times New Roman" w:hAnsi="Times New Roman"/>
          <w:sz w:val="20"/>
          <w:szCs w:val="20"/>
        </w:rPr>
        <w:t>z dnia 24 października 2014 roku zmieniającego rozporządzenie                  w sprawie zaświadczeń o pomocy de minimis i pomocy de minimis w rolnictwie lub rybołówstwie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porządził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Marta Kołodziejska 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Kierownik Zakładu Obsługi Szkół w Nowogrodźcu 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el. 75 731 72 25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pl-PL" w:bidi="ar-SA" w:eastAsia="zh-CN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ZnakZnak">
    <w:name w:val=" Znak Znak"/>
    <w:basedOn w:val="Domylnaczcionkaakapitu"/>
    <w:qFormat/>
    <w:rPr>
      <w:rFonts w:ascii="Calibri;Century Gothic" w:hAnsi="Calibri;Century Gothic" w:eastAsia="Calibri;Century Gothic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;Century Gothic" w:hAnsi="Calibri;Century Gothic" w:eastAsia="Calibri;Century Gothic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;Century Gothic" w:hAnsi="Calibri;Century Gothic" w:eastAsia="Calibri;Century Gothic" w:cs="Times New Roman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8:15:00Z</dcterms:created>
  <dc:creator>Kołodziejska</dc:creator>
  <dc:description/>
  <cp:keywords/>
  <dc:language>en-US</dc:language>
  <cp:lastModifiedBy>Admin</cp:lastModifiedBy>
  <dcterms:modified xsi:type="dcterms:W3CDTF">2014-11-26T18:15:00Z</dcterms:modified>
  <cp:revision>2</cp:revision>
  <dc:subject/>
  <dc:title>INFORMACJA</dc:title>
</cp:coreProperties>
</file>