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Nowogrodziec, dnia 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-690245</wp:posOffset>
                </wp:positionV>
                <wp:extent cx="2066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 pieczątka pracodawcy 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-5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 pieczątka pracodawcy 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spacing w:lineRule="auto" w:line="360"/>
        <w:ind w:left="4956" w:hanging="0"/>
        <w:jc w:val="left"/>
        <w:rPr>
          <w:sz w:val="28"/>
        </w:rPr>
      </w:pP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370</wp:posOffset>
                </wp:positionH>
                <wp:positionV relativeFrom="paragraph">
                  <wp:posOffset>-13970</wp:posOffset>
                </wp:positionV>
                <wp:extent cx="1905000" cy="409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00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     N I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2.25pt;mso-wrap-distance-left:7.05pt;mso-wrap-distance-right:7.05pt;mso-wrap-distance-top:0pt;mso-wrap-distance-bottom:0pt;margin-top:-1.1pt;mso-position-vertical-relative:text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00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     N I P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/>
        <w:t xml:space="preserve">                                 </w:t>
      </w:r>
      <w:r>
        <w:rPr>
          <w:b/>
          <w:sz w:val="28"/>
          <w:szCs w:val="28"/>
        </w:rPr>
        <w:t>Burmistrz Nowogrodźca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360"/>
        <w:ind w:left="4248" w:hanging="0"/>
        <w:rPr>
          <w:sz w:val="28"/>
        </w:rPr>
      </w:pPr>
      <w:r>
        <w:rPr>
          <w:sz w:val="28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0370</wp:posOffset>
                </wp:positionH>
                <wp:positionV relativeFrom="paragraph">
                  <wp:posOffset>149225</wp:posOffset>
                </wp:positionV>
                <wp:extent cx="1983105" cy="561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12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tel. kontakt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44.25pt;mso-wrap-distance-left:7.05pt;mso-wrap-distance-right:7.05pt;mso-wrap-distance-top:0pt;mso-wrap-distance-bottom:0pt;margin-top:11.75pt;mso-position-vertical-relative:text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12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tel. kontaktowego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dofinansowanie kosztów kształcenia młodocianych pracowników                            w celu przygotowania zawodow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Na podstawie art. 70b ustawy z dnia 07 września 1991 roku o systemie oświaty                           (Dz.U. z 2004r. Nr 256, poz. 2572 ze zm.) zwracam się z prośbą o dofinansowanie kosztów kształcenia młodocianego pracownika  ………………………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(imię i nazwisko młodocianego pracownik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rzygotowanie zawodowe odbywało się w jednej z form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nauki zawodu *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rzyuczenia do wykonywania określonej pracy*</w:t>
      </w:r>
    </w:p>
    <w:p>
      <w:pPr>
        <w:pStyle w:val="Normal"/>
        <w:spacing w:lineRule="auto" w:line="360"/>
        <w:jc w:val="both"/>
        <w:rPr/>
      </w:pPr>
      <w:r>
        <w:rPr/>
        <w:t>W przypadku pozytywnego rozpatrzenia mego wniosku należną kwotę proszę przekazać na konto bankowe nr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ieczęć i podpis pracod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okumenty potwierdzające posiadanie kwalifikacji do prowadzenia kształcenia zawodowego młodocianych przez pracodawcę lub osobę prowadzącą zakład w imieniu pracodawcy albo osobę zatrudnioną u pracodawcy na umowę </w:t>
        <w:br/>
        <w:t>o pracę (dokument potwierdzający zatrudnienie osoby prowadzącej szkolenie w imieniu pracodawcy – umowę o pracę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umowy o pracę w celu przygotowania zawodowego zawartą z młodocianym pracownikiem wraz z określeniem rodzaju przygotowania zawodowego (nauka zawodu-zawód lub przyuczenie do wykonywania określonej pracy-rodzaj pracy)                   w tym aneksy zmieniające np. okres kształce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wiadectwa pracy młodocianego pracownika potwierdzającego okres zatrudnienia u pracodawcy lub u innych pracodawców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kument potwierdzający ukończenie szkoły przez młodocianego pracownik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okument potwierdzający zdanie egzaminu zawodowego przez młodocianego pracownika z wynikiem pozytywnym, lub </w:t>
      </w:r>
      <w:r>
        <w:rPr>
          <w:rFonts w:cs="Times New Roman" w:ascii="Times New Roman" w:hAnsi="Times New Roman"/>
          <w:sz w:val="18"/>
          <w:szCs w:val="18"/>
        </w:rPr>
        <w:t>zaświadczenie o zakończeniu nauki zawodu przez młodocianego pracownika wydanego przez Dolnośląską Izbę Rzemieślniczą we Wrocławiu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>zaświadczenie o nadaniu numeru indentyfikacyjnego REGON, zaświadczenie o wpisie do ewidencji działalności gospodarczej, lub inny dokument potwierdzający prowadzenie przez pracodawcę działalności gospodarczej, nr konta bankowego oraz numer telefonu kontaktow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>kopię odpisu małżeństwa w przypadku zmiany nazwiska (najczęściej zawarcie związku małżeńskiego) - jeżeli dokumenty świadczące o kwalifikacjach do nauczania praktycznej nauki zawodu wydane były na nazwisko panieńsk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oryginał zaświadczenia o otrzymanej pomocy de minimis w ciągu bieżącego roku kalendarzowego oraz w ciągu                         2 poprzedzających go lat kalendarzowych, o wielkości otrzymanej pomocy de minimis  w tym okresie albo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oświadczenie o wielkości pomocy de minimis</w:t>
      </w:r>
      <w:r>
        <w:rPr>
          <w:rFonts w:cs="Times New Roman" w:ascii="Times New Roman" w:hAnsi="Times New Roman"/>
          <w:sz w:val="18"/>
          <w:szCs w:val="18"/>
        </w:rPr>
        <w:t xml:space="preserve"> otrzymanej w tym okresie lub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oświadczenie o nieotrzymaniu pomocy de minimis</w:t>
      </w:r>
      <w:r>
        <w:rPr>
          <w:rFonts w:cs="Times New Roman" w:ascii="Times New Roman" w:hAnsi="Times New Roman"/>
          <w:sz w:val="18"/>
          <w:szCs w:val="18"/>
        </w:rPr>
        <w:t xml:space="preserve"> (w przypadku gdy pracodawca nigdy nie ubiegał się o pomoc de minimis)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o nieotrzymaniu takiej pomocy,                     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formularz informacji przedstawianych przy ubieganiu się o pomoc de minimis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27:00Z</dcterms:created>
  <dc:creator>oem</dc:creator>
  <dc:description/>
  <cp:keywords/>
  <dc:language>en-US</dc:language>
  <cp:lastModifiedBy>Admin</cp:lastModifiedBy>
  <cp:lastPrinted>2009-04-09T13:51:00Z</cp:lastPrinted>
  <dcterms:modified xsi:type="dcterms:W3CDTF">2014-11-19T08:06:00Z</dcterms:modified>
  <cp:revision>9</cp:revision>
  <dc:subject/>
  <dc:title>        </dc:title>
</cp:coreProperties>
</file>