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organizac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/rachunek dotyczy realizacji zadania (nazwa zadania) ...........………...…..........................……...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,                      zgodnie z umową nr …………. z dnia ………………… zawartą pomiędzy Gminą Nowogrodziec                   a …………………………………………………………….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zakupu towaru/usługi z przeznaczeniem na .................................................................. …………………………………………………………………………………………………......................      </w:t>
      </w:r>
    </w:p>
    <w:p>
      <w:pPr>
        <w:pStyle w:val="Normal"/>
        <w:spacing w:lineRule="auto" w:line="240" w:before="0" w:after="0"/>
        <w:jc w:val="both"/>
        <w:rPr/>
      </w:pPr>
      <w:r>
        <w:rPr/>
        <w:t>Sposób finansow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867"/>
      </w:tblGrid>
      <w:tr>
        <w:trPr>
          <w:trHeight w:val="4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 środków własnych lub innych źróde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zł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otacji z Gminy Nowogrodz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z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ozycji w kosztory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z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00"/>
        <w:jc w:val="both"/>
        <w:rPr/>
      </w:pPr>
      <w:r>
        <w:rPr/>
        <w:t>Podatek VAT jest/nie jest koszte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5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ono pod względem merytorycznym. Stwierdzam, że wydatek jest legalny, celowy, oszczędny. Zakupiony towar faktycznie dostarczony, usługa zrealiz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dat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ieczątka imienna i funkcja lub czytelny podpis osoby uprawnionej zgodnie z KR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, usługa zrealizowana zgodnie z Prawem zamówień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dat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ieczątka imienna i funkcja lub czytelny podpis osoby uprawnionej zgodnie z KR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ono pod względem rachunkowym i formal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dat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ieczątka imienna i funkcja lub czytelny podpis osoby odpowiedzialnej za prowadzenie księgi rachunkowej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13"/>
        <w:gridCol w:w="213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dat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ieczątka imienna i funkcja lub czytelny podpis osoby dokonującej wpisu do ewidencji księgowej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łacone gotówką/przelewem w dniu ………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 z dziennika księgoweg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16:00Z</dcterms:created>
  <dc:creator>WinXP</dc:creator>
  <dc:description/>
  <cp:keywords/>
  <dc:language>en-US</dc:language>
  <cp:lastModifiedBy>WinXP</cp:lastModifiedBy>
  <cp:lastPrinted>2012-12-10T15:01:00Z</cp:lastPrinted>
  <dcterms:modified xsi:type="dcterms:W3CDTF">2012-12-10T14:01:00Z</dcterms:modified>
  <cp:revision>5</cp:revision>
  <dc:subject/>
  <dc:title/>
</cp:coreProperties>
</file>