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00"/>
          <w:sz w:val="8"/>
          <w:szCs w:val="24"/>
        </w:rPr>
      </w:pPr>
      <w:r>
        <w:rPr>
          <w:rFonts w:cs="Arial Narrow" w:ascii="Arial Narrow" w:hAnsi="Arial Narrow"/>
          <w:color w:val="000000"/>
          <w:sz w:val="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  <w:t>PROGRAM REWITALIZACJI GMINY NOWOGRODZIEC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  <w:t>ANKIETA – KONSULTACJE DIAGNOZY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Rewitalizacja </w:t>
      </w:r>
      <w:r>
        <w:rPr>
          <w:rFonts w:cs="Arial Narrow" w:ascii="Arial Narrow" w:hAnsi="Arial Narrow"/>
          <w:color w:val="000000"/>
        </w:rPr>
        <w:t xml:space="preserve">to proces zmierzający do wyprowadzenia ze stanu kryzysowego obszarów zdegradowanych, prowadzonym w sposób kompleksowy, poprzez zintegrowane działania na rzecz lokalnej społeczności, przestrzeni i gospodarki. </w:t>
      </w:r>
      <w:r>
        <w:rPr>
          <w:rFonts w:cs="Arial Narrow" w:ascii="Arial Narrow" w:hAnsi="Arial Narrow"/>
          <w:b/>
          <w:color w:val="000000"/>
        </w:rPr>
        <w:t>Obszar rewitalizacji</w:t>
      </w:r>
      <w:r>
        <w:rPr>
          <w:rFonts w:cs="Arial Narrow" w:ascii="Arial Narrow" w:hAnsi="Arial Narrow"/>
          <w:color w:val="000000"/>
        </w:rPr>
        <w:t xml:space="preserve"> to obszar obejmujący całość lub część obszaru zdegradowanego, cechującego się szczególną koncentracją negatywnych zjawisk, na którym, z uwagi na istotne znaczenie dla rozwoju lokalnego, zamierza się przeprowadzić rewitalizację. Nie może on obejmować terenów  większych niż 20% gminy oraz nie może być zamieszkiwany przez więcej niż 30% mieszkańców gminy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diagnozą opracowaną na potrzeby wyznaczenia obszaru rewitalizacji mogą się Państwo zapoznać na stronie internetowej www.nowogrodziec.pl. </w:t>
      </w:r>
      <w:r>
        <w:rPr>
          <w:rFonts w:cs="Arial Narrow" w:ascii="Arial Narrow" w:hAnsi="Arial Narrow"/>
          <w:b/>
          <w:color w:val="000000"/>
        </w:rPr>
        <w:t>Dokument dostępny jest również pod linkiem:</w:t>
      </w:r>
      <w:r>
        <w:rPr>
          <w:rFonts w:cs="Arial Narrow" w:ascii="Arial Narrow" w:hAnsi="Arial Narrow"/>
          <w:color w:val="000000"/>
        </w:rPr>
        <w:t xml:space="preserve"> https://drive.google.com/open?id=0BxjRZL45G-K3c3VSR2pJeGk5eGs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nkietę należy wypełnić do dnia </w:t>
      </w:r>
      <w:r>
        <w:rPr>
          <w:rFonts w:cs="Arial Narrow" w:ascii="Arial Narrow" w:hAnsi="Arial Narrow"/>
          <w:b/>
          <w:color w:val="000000"/>
        </w:rPr>
        <w:t>03 sierpnia 2016, godz. 15:00</w:t>
      </w:r>
      <w:r>
        <w:rPr>
          <w:rFonts w:cs="Arial Narrow" w:ascii="Arial Narrow" w:hAnsi="Arial Narrow"/>
          <w:color w:val="000000"/>
        </w:rPr>
        <w:t xml:space="preserve"> i przekazać w jeden z poniższych sposobó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elektronicznie </w:t>
      </w:r>
      <w:r>
        <w:rPr>
          <w:rFonts w:cs="Arial Narrow" w:ascii="Arial Narrow" w:hAnsi="Arial Narrow"/>
        </w:rPr>
        <w:t xml:space="preserve">poprzez link: </w:t>
      </w:r>
      <w:r>
        <w:rPr>
          <w:rFonts w:cs="Arial Narrow" w:ascii="Arial Narrow" w:hAnsi="Arial Narrow"/>
          <w:b/>
        </w:rPr>
        <w:t>http://goo.gl/forms/3BY01XFtJJwzyjGW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rogą elektroniczną na adres </w:t>
      </w:r>
      <w:r>
        <w:rPr>
          <w:rFonts w:cs="Arial Narrow" w:ascii="Arial Narrow" w:hAnsi="Arial Narrow"/>
          <w:b/>
        </w:rPr>
        <w:t>nowogrodziec.rewitalizacja@gmail.co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słać na adres: Urząd Miejski w Nowogrodźcu, ul. Rynek 1, 59-730 Nowogrodzie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) Jak ocenia Pani/Pan propozycję obszarów wskazanych jako zdegradowane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0" w:name="__Fieldmark__0_864808675"/>
      <w:bookmarkStart w:id="1" w:name="__Fieldmark__0_864808675"/>
      <w:bookmarkEnd w:id="1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pozy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2" w:name="__Fieldmark__1_864808675"/>
      <w:bookmarkStart w:id="3" w:name="__Fieldmark__1_864808675"/>
      <w:bookmarkEnd w:id="3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ega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4" w:name="__Fieldmark__2_864808675"/>
      <w:bookmarkStart w:id="5" w:name="__Fieldmark__2_864808675"/>
      <w:bookmarkEnd w:id="5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ie mam zda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 przypadku oceny negatywnej proszę podać uzasadnienie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2) Jak ocenia Pani/Pan propozycję obszaru wskazanego do rewitalizacji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6" w:name="__Fieldmark__3_864808675"/>
      <w:bookmarkStart w:id="7" w:name="__Fieldmark__3_864808675"/>
      <w:bookmarkEnd w:id="7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pozy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8" w:name="__Fieldmark__4_864808675"/>
      <w:bookmarkStart w:id="9" w:name="__Fieldmark__4_864808675"/>
      <w:bookmarkEnd w:id="9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ega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10" w:name="__Fieldmark__5_864808675"/>
      <w:bookmarkStart w:id="11" w:name="__Fieldmark__5_864808675"/>
      <w:bookmarkEnd w:id="11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ie mam zda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0"/>
        </w:rPr>
      </w:pPr>
      <w:r>
        <w:rPr>
          <w:rFonts w:cs="Arial Narrow" w:ascii="Arial Narrow" w:hAnsi="Arial Narrow"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 przypadku oceny negatywnej proszę podać uzasadnienie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3) W przypadku wskazania zmiany granic obszaru rewitalizacji proszę podać oraz uzasadnić zakres zmia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4"/>
        </w:rPr>
        <w:t xml:space="preserve">4) Pozostałe uwagi do diagnoz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796"/>
      </w:tblGrid>
      <w:tr>
        <w:trPr>
          <w:trHeight w:val="92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  <w:t>Obecny zapis w diagnozi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  <w:t>Proponowana zmiana zapisu lub dodatkowy zapis</w:t>
            </w:r>
          </w:p>
        </w:tc>
      </w:tr>
      <w:tr>
        <w:trPr>
          <w:trHeight w:val="6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05:00Z</dcterms:created>
  <dc:creator>Marta</dc:creator>
  <dc:description/>
  <dc:language>en-US</dc:language>
  <cp:lastModifiedBy>Marta</cp:lastModifiedBy>
  <cp:lastPrinted>2016-04-06T09:02:00Z</cp:lastPrinted>
  <dcterms:modified xsi:type="dcterms:W3CDTF">2016-07-20T07:05:00Z</dcterms:modified>
  <cp:revision>2</cp:revision>
  <dc:subject/>
  <dc:title/>
</cp:coreProperties>
</file>